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223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 de abril de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Dagoberto Arias, Vicerrector de Investigación y Extens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A. Hannia Rodríguez, Directora del Departamento de Recursos Human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.Sc. Silvia Hidalgo Sánchez, Centro de Información Tecnológica (CIT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sión Ordinaria No. 2509, Artículo 8, del 26 de abril del 2007.  </w:t>
            </w:r>
            <w:r>
              <w:rPr>
                <w:rFonts w:cs="Arial" w:ascii="Arial" w:hAnsi="Arial"/>
                <w:b/>
                <w:bCs/>
              </w:rPr>
              <w:t>Ratificación de nombramiento de Vicerrectora de Investigación y Extensión en forma interina, del 2 al 18 de abril  del 2007 inclusive, periodo en que el titular del cargo estará ocupando el cargo de Rector en forma interina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 QU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retaría del Consejo Institucional recibió Oficio R-252-2007, con fecha 24 de abril del 2007, suscrito por M.Sc. Eugenio Trejos B., Rector, dirigido a los señores Miembros del Consejo Institucional, en el cual propone a la M.Sc. Silvia Hidalgo Sánchez, como Vicerrectora de Investigación y Extensión, en forma interina, del 2 al 18 de en sustitución del titular del cargo quien estará ocupando el cargo de Rector interino, en razón de que el titular estará disfrutando de sus vacacione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CUERDO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brar a la M.Sc. Silvia Hidalgo Sánchez, como Vicerrectora de Investigación y Extensión, en forma interina, durante las fechas comprendidas del 2 al 18 de mayo del 2007 inclusive, en sustitución del titular del cargo quien estará ocupando el cargo de Rector interino, en la fecha señalad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/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18810" cy="15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71881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s-CR"/>
      </w:rPr>
    </w:pPr>
    <w:r>
      <w:rPr>
        <w:rFonts w:cs="Arial" w:ascii="Arial" w:hAnsi="Arial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C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/>
      <w:sz w:val="20"/>
      <w:szCs w:val="20"/>
    </w:rPr>
  </w:style>
  <w:style w:type="character" w:styleId="WW8Num17z0">
    <w:name w:val="WW8Num17z0"/>
    <w:qFormat/>
    <w:rPr>
      <w:b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30" w:hanging="0"/>
      <w:jc w:val="both"/>
    </w:pPr>
    <w:rPr>
      <w:rFonts w:ascii="Arial" w:hAnsi="Arial" w:cs="Arial"/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szCs w:val="24"/>
      <w:lang w:val="es-C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lang w:val="en-US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24:00Z</dcterms:created>
  <dc:creator>cbadilla</dc:creator>
  <dc:description/>
  <cp:keywords/>
  <dc:language>en-US</dc:language>
  <cp:lastModifiedBy>Instituto Tecnologico de Costa Rica</cp:lastModifiedBy>
  <cp:lastPrinted>2007-04-25T10:43:00Z</cp:lastPrinted>
  <dcterms:modified xsi:type="dcterms:W3CDTF">2007-04-30T21:08:00Z</dcterms:modified>
  <cp:revision>36</cp:revision>
  <dc:subject/>
  <dc:title>PROPUESTA</dc:title>
</cp:coreProperties>
</file>