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SCI-301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 de may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BA. Rafael Hidalgo, Vicerrector de Administ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. Gerardo Meza, Vicerrector de Docenc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Dagoberto Arias, Vicerrector de Investigación y Exten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Ing. Giannina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Ortiz Quesada, Presidenta de la Junta Administrativa de la Fundació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Tecnológica de Costa Ric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esión Ordinaria No. 2513, Artículo 15, del 24 de mayo del 2007. Convenio Marco de Cooperación entre el Instituto Tecnológico de Costa Rica y la Fundación Tecnológica de Costa Ric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szCs w:val="22"/>
        </w:rPr>
        <w:t>Para los fines correspondientes se transcribe el acuerdo citado en la referencia, el cual dice:</w:t>
      </w:r>
    </w:p>
    <w:p>
      <w:pPr>
        <w:pStyle w:val="Normal"/>
        <w:ind w:firstLine="9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AND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cláusula quinta del actual Convenio General de Cooperación suscrito entre, el Instituto Tecnológico de Costa Rica y la Fundación Tecnológica de Costa Rica, el 11 de diciembre de 1987, establece que el mismo puede ser revisado a solicitud de alguna de las part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Con fundamento en esta cláusula, el Consejo Institucional en Sesión Ordinaria No. 2438, Artículo 11, del 13 de octubre del 2005 acordó conformar una </w:t>
      </w:r>
      <w:r>
        <w:rPr>
          <w:rFonts w:cs="Arial" w:ascii="Arial" w:hAnsi="Arial"/>
          <w:i/>
          <w:sz w:val="22"/>
          <w:szCs w:val="22"/>
        </w:rPr>
        <w:t>“Comisión Bipartita”</w:t>
      </w:r>
      <w:r>
        <w:rPr>
          <w:rFonts w:cs="Arial" w:ascii="Arial" w:hAnsi="Arial"/>
          <w:sz w:val="22"/>
          <w:szCs w:val="22"/>
        </w:rPr>
        <w:t xml:space="preserve"> con representantes de la Fundación Tecnológica y del Instituto Tecnológico de Costa Rica, con el objetiv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formular una propuesta base del Convenio marco de cooperación entre el ITCR y la Fundatec, la cual plantee una revisión integral del mism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Comisión Bipartita responsable de formular la propuesta base del Convenio Marco de Cooperación entre el ITCR y la Fundatec estuvo integrada de la siguiente mane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652"/>
      </w:tblGrid>
      <w:tr>
        <w:trPr/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ntes de la Comisión Bipartita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Carlos Badilla Corr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l ITC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nte del Consejo Institucional 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h. Grettel Castro Portuguez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l ITC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 de Escuela de Química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onia Barboza Flor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sentante de la Fundat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 Presidenta Junta Administrativa de Fundatec </w:t>
            </w:r>
          </w:p>
        </w:tc>
      </w:tr>
      <w:tr>
        <w:trPr>
          <w:trHeight w:val="23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Geiner Mora Mirand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sentante de la Fundat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 Director ejecutivo de Fundatec 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a formulación de la versión de la propuesta base del Convenio Marco de Cooperación entre el ITCR y la Fundatec, la Comisión Bipartita contó con la asesoría legal de las siguientes person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esión Ordinaria No. 2512, Artículo 15, del 17  de may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2763"/>
      </w:tblGrid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ía legal de la Comisión Bipartita</w:t>
            </w:r>
          </w:p>
        </w:tc>
      </w:tr>
      <w:tr>
        <w:trPr>
          <w:trHeight w:val="28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Carlos Segnini Villalobo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 legal del ITCR</w:t>
            </w:r>
          </w:p>
        </w:tc>
      </w:tr>
      <w:tr>
        <w:trPr>
          <w:trHeight w:val="284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cda. Aída Zúñiga Blanc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esora legal de Fundatec </w:t>
            </w:r>
          </w:p>
        </w:tc>
      </w:tr>
      <w:tr>
        <w:trPr>
          <w:trHeight w:val="284" w:hRule="exac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Carlos Vargas Jiménez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esor legal de Fundatec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a Asamblea Institucional Representativa en su sesión extraordinaria AIR-62-2005 realizada el 29 de noviembre de 2005 aprobó los </w:t>
      </w:r>
      <w:r>
        <w:rPr>
          <w:rFonts w:cs="Arial" w:ascii="Arial" w:hAnsi="Arial"/>
          <w:i/>
          <w:sz w:val="22"/>
          <w:szCs w:val="22"/>
        </w:rPr>
        <w:t>“Lineamientos para la vinculación externa del ITCR con la coadyuvancia de la Fundatec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os </w:t>
      </w:r>
      <w:r>
        <w:rPr>
          <w:rFonts w:cs="Arial" w:ascii="Arial" w:hAnsi="Arial"/>
          <w:i/>
          <w:sz w:val="22"/>
          <w:szCs w:val="22"/>
        </w:rPr>
        <w:t xml:space="preserve">“Lineamientos para la vinculación externa del ITCR con la coadyuvancia de la Fundatec” </w:t>
      </w:r>
      <w:r>
        <w:rPr>
          <w:rFonts w:cs="Arial" w:ascii="Arial" w:hAnsi="Arial"/>
          <w:sz w:val="22"/>
          <w:szCs w:val="22"/>
        </w:rPr>
        <w:t>consisten en un conjunto de políticas específicas aprobadas por el Instituto Tecnológico de Costa Rica con los propósitos d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 los alcances y compromisos adquiridos por las unidades operativas y los funcionarios del Instituto al desarrollar actividades remuneradas de vinculación con el sector externo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efinir </w:t>
      </w:r>
      <w:r>
        <w:rPr>
          <w:rFonts w:cs="Arial" w:ascii="Arial" w:hAnsi="Arial"/>
          <w:sz w:val="22"/>
          <w:szCs w:val="22"/>
        </w:rPr>
        <w:t xml:space="preserve">los procesos administrativos que debe realizar el ITCR y </w:t>
      </w:r>
      <w:r>
        <w:rPr>
          <w:rFonts w:cs="Arial" w:ascii="Arial" w:hAnsi="Arial"/>
          <w:bCs/>
          <w:sz w:val="22"/>
          <w:szCs w:val="22"/>
        </w:rPr>
        <w:t xml:space="preserve">el tipo de participación que tendrán los diferentes órganos institucionales al ejecutar </w:t>
      </w:r>
      <w:r>
        <w:rPr>
          <w:rFonts w:cs="Arial" w:ascii="Arial" w:hAnsi="Arial"/>
          <w:sz w:val="22"/>
          <w:szCs w:val="22"/>
        </w:rPr>
        <w:t>actividades remuneradas de vinculación con el sector extern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Asamblea Institucional Representativa en su sesión ordinaria AIR-63-2006 realizada el 29 de marzo de 2006 aprobó un conjunto de disposiciones sobre la </w:t>
      </w:r>
      <w:r>
        <w:rPr>
          <w:rFonts w:cs="Arial" w:ascii="Arial" w:hAnsi="Arial"/>
          <w:i/>
          <w:sz w:val="22"/>
          <w:szCs w:val="22"/>
        </w:rPr>
        <w:t xml:space="preserve">“Remuneración máxima que pueden percibir los funcionarios del ITCR por participar en actividades de vinculación externa con la coadyuvancia de la Fundatec” </w:t>
      </w:r>
      <w:r>
        <w:rPr>
          <w:rFonts w:cs="Arial" w:ascii="Arial" w:hAnsi="Arial"/>
          <w:sz w:val="22"/>
          <w:szCs w:val="22"/>
        </w:rPr>
        <w:t>las cuales están redactadas en concordancia con los Lineamientos mencion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necesario realizar una revisión integral del Convenio de Cooperación entre el ITCR y la Fundación Tecnológica de Costa Rica, con los siguientes fin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 de manera más clara y explícita, el marco jurídico dentro del cual deben desarrollarse las relaciones de cooperación entre ambas organizacion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imitar con mayor precisión el ámbito dentro del cual se deben desarrollar las actividades de vinculación externa realizadas por medio de la Fundatec en concordancia con las políticas específicas y normas aprobadas por el Instituto al efecto, así como con las disposiciones legales vigentes sobre esta mater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a Comisión de Planificación y Administración en su sesión N° 200-2007 realizada el 30 de marzo del 2007 acordó elevar a conocimiento del Consejo Institucional el texto del </w:t>
      </w:r>
      <w:r>
        <w:rPr>
          <w:rFonts w:cs="Arial" w:ascii="Arial" w:hAnsi="Arial"/>
          <w:bCs/>
          <w:iCs/>
          <w:sz w:val="22"/>
          <w:szCs w:val="22"/>
        </w:rPr>
        <w:t>Convenio Marco de cooperación ITCR-Fundatec, con la siguiente recomendación de trámite:</w:t>
      </w:r>
    </w:p>
    <w:p>
      <w:pPr>
        <w:pStyle w:val="Normal"/>
        <w:ind w:left="900" w:hanging="42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“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a. </w:t>
        <w:tab/>
        <w:t>Aprobar el texto del Convenio Marco de cooperación ITCR-Fundatec por parte del Consejo Institucional.</w:t>
      </w:r>
    </w:p>
    <w:p>
      <w:pPr>
        <w:pStyle w:val="Normal"/>
        <w:ind w:left="900" w:hanging="42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900" w:hanging="42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b.</w:t>
        <w:tab/>
        <w:t>Solicitar a la Junta Administrativa de la Fundatec someter a discusión y aprobación la propuesta aprobada por el Consejo Institucional.</w:t>
      </w:r>
      <w:r>
        <w:br w:type="page"/>
      </w:r>
    </w:p>
    <w:p>
      <w:pPr>
        <w:pStyle w:val="Textoindependiente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esión Ordinaria No. 2512, Artículo 15, del 17  de may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3</w:t>
      </w:r>
    </w:p>
    <w:p>
      <w:pPr>
        <w:pStyle w:val="Normal"/>
        <w:ind w:left="48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Enviar el texto del Convenio Marco de cooperación ITCR-Fundatec, a la Contraloría General de la República para su refrendo, previa aprobación del Consejo Institucional y de la Junta administrativa de la Fundatec”.</w:t>
      </w:r>
    </w:p>
    <w:p>
      <w:pPr>
        <w:pStyle w:val="Normal"/>
        <w:ind w:left="48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obar el siguiente </w:t>
      </w:r>
      <w:r>
        <w:rPr>
          <w:rFonts w:cs="Arial" w:ascii="Arial" w:hAnsi="Arial"/>
          <w:i/>
          <w:sz w:val="22"/>
          <w:szCs w:val="22"/>
        </w:rPr>
        <w:t>“Convenio Marco de Cooperación entre el Instituto Tecnológico de Costa Rica y la Fundación Tecnológica de Costa Rica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olicitar a la Junta Administrativa de la Fundatec someter a discusión y aprobación </w:t>
      </w:r>
      <w:r>
        <w:rPr>
          <w:rFonts w:cs="Arial" w:ascii="Arial" w:hAnsi="Arial"/>
          <w:sz w:val="22"/>
          <w:szCs w:val="22"/>
        </w:rPr>
        <w:t xml:space="preserve">el texto del </w:t>
      </w:r>
      <w:r>
        <w:rPr>
          <w:rFonts w:cs="Arial" w:ascii="Arial" w:hAnsi="Arial"/>
          <w:i/>
          <w:sz w:val="22"/>
          <w:szCs w:val="22"/>
        </w:rPr>
        <w:t>“Convenio Marco de Cooperación entre el Instituto Tecnológico de Costa Rica y la Fundación Tecnológica de Costa Rica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aprobado por el Consejo Institucional </w:t>
      </w:r>
      <w:r>
        <w:rPr>
          <w:rFonts w:cs="Arial" w:ascii="Arial" w:hAnsi="Arial"/>
          <w:sz w:val="22"/>
          <w:szCs w:val="22"/>
        </w:rPr>
        <w:t>en la Sesión No. 2513, Artículo 15, del 24 de mayo del 2007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r a la FUNDATEC realizar, en un plazo de 6 meses después de la entrada en vigencia del Convenio Marco ITCR-Fundatec, los ajustes en el sistema de control interno y en su sistema contable necesarios para garantizar la operatividad de este Convenio y la de los “Lineamientos para la vinculación remunerada externa del ITCR con la coadyuvancia de la Fundatec”; e informar sobre los cambios realizados </w:t>
      </w:r>
      <w:r>
        <w:rPr>
          <w:rFonts w:cs="Arial" w:ascii="Arial" w:hAnsi="Arial"/>
          <w:sz w:val="22"/>
          <w:szCs w:val="22"/>
          <w:lang w:val="es-ES"/>
        </w:rPr>
        <w:t>a la Administración del INSTITU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r a las </w:t>
      </w:r>
      <w:r>
        <w:rPr>
          <w:rFonts w:cs="Arial" w:ascii="Arial" w:hAnsi="Arial"/>
          <w:sz w:val="22"/>
          <w:szCs w:val="22"/>
          <w:lang w:val="es-ES"/>
        </w:rPr>
        <w:t>Vicerrectorías de Administración, Docencia e Investigación y Extensión</w:t>
      </w:r>
      <w:r>
        <w:rPr>
          <w:rFonts w:cs="Arial" w:ascii="Arial" w:hAnsi="Arial"/>
          <w:sz w:val="22"/>
          <w:szCs w:val="22"/>
        </w:rPr>
        <w:t xml:space="preserve"> establecer, en un plazo de 6 meses después de la entrada en vigencia del Convenio Marco ITCR-Fundatec, los controles estratégicos necesarios para garantizar el eficaz cumplimiento de las disposiciones establecidas por este convenio y por los “Lineamientos para la vinculación remunerada externa del ITCR con la coadyuvancia de la Fundatec” e informar sobre los controles establecidos al Consejo Institucion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olicitar a la Rectoría, que remita el </w:t>
      </w:r>
      <w:r>
        <w:rPr>
          <w:rFonts w:cs="Arial" w:ascii="Arial" w:hAnsi="Arial"/>
          <w:i/>
          <w:sz w:val="22"/>
          <w:szCs w:val="22"/>
        </w:rPr>
        <w:t xml:space="preserve">“Convenio Marco de Cooperación entre el Instituto Tecnológico de Costa Rica y la Fundación Tecnológica de Costa Rica”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aprobado por el Consejo Institucional </w:t>
      </w:r>
      <w:r>
        <w:rPr>
          <w:rFonts w:cs="Arial" w:ascii="Arial" w:hAnsi="Arial"/>
          <w:sz w:val="22"/>
          <w:szCs w:val="22"/>
        </w:rPr>
        <w:t>en la Sesión No. 2513, Artículo 15, del 24 de mayo del 2007</w:t>
      </w:r>
      <w:r>
        <w:rPr>
          <w:rFonts w:cs="Arial" w:ascii="Arial" w:hAnsi="Arial"/>
          <w:bCs/>
          <w:iCs/>
          <w:sz w:val="22"/>
          <w:szCs w:val="22"/>
        </w:rPr>
        <w:t>, a la Contraloría General de la República para su respectivo refrendo, una vez que el mismo haya sido aprobado por la Junta Administrativa de la Fundatec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6059170" cy="153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6059170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i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b/>
      <w:i/>
      <w:sz w:val="28"/>
      <w:szCs w:val="28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Times New Roman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4"/>
      <w:szCs w:val="22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/>
      <w:i w:val="false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b/>
      <w:i w:val="false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>
      <w:rFonts w:ascii="Wingdings" w:hAnsi="Wingdings" w:cs="Wingdings"/>
      <w:b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s-ES"/>
    </w:rPr>
  </w:style>
  <w:style w:type="paragraph" w:styleId="TextBody">
    <w:name w:val="Body Text"/>
    <w:basedOn w:val="Normal"/>
    <w:pPr>
      <w:ind w:right="200" w:hanging="0"/>
      <w:jc w:val="both"/>
    </w:pPr>
    <w:rPr>
      <w:rFonts w:ascii="Arial" w:hAnsi="Arial" w:cs="Arial"/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440" w:right="-136" w:hanging="1440"/>
      <w:jc w:val="both"/>
    </w:pPr>
    <w:rPr>
      <w:rFonts w:ascii="Arial" w:hAnsi="Arial" w:cs="Arial"/>
      <w:b/>
      <w:sz w:val="22"/>
      <w:szCs w:val="22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0:20:00Z</dcterms:created>
  <dc:creator>asambleair</dc:creator>
  <dc:description/>
  <cp:keywords/>
  <dc:language>en-US</dc:language>
  <cp:lastModifiedBy>Instituto Tecnologico de Costa Rica</cp:lastModifiedBy>
  <cp:lastPrinted>2007-05-28T12:03:00Z</cp:lastPrinted>
  <dcterms:modified xsi:type="dcterms:W3CDTF">2007-05-29T16:22:00Z</dcterms:modified>
  <cp:revision>65</cp:revision>
  <dc:subject/>
  <dc:title>PROPUESTA</dc:title>
</cp:coreProperties>
</file>