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098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de marz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. Dagoberto Arias A., Vicerrector de Investigación y Extens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BA. Hannia Rodríguez M., Directora Departamento de Recursos Human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da. Bertalía Sánchez S., Directora Ejecutiva de la Secretaría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Consejo Institucional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Ordinaria No. 2502, Artículo 10, del 1 de marzo del 2007.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Ratificación de nombramiento de Rector interino, del 7 al 10 de marzo del 2007, en ausencia del titular del cargo, quien estará participando en la V Reunión Ordinaria del Pleno del Consejo Universitario Iberoamericano (CUIB), en representación del Consejo Nacional de Rectores, por celebrarse en la Habana, Cuba.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Cs/>
          <w:sz w:val="22"/>
          <w:szCs w:val="22"/>
          <w:lang w:val="es-ES_tradnl"/>
        </w:rPr>
        <w:t xml:space="preserve">La Secretaría del Consejo Institucional recibió Oficio R-087-2007, con fecha 28 de febrero del 2007, suscrito por el M.Sc. Eugenio Trejos, Rector, </w:t>
      </w:r>
      <w:r>
        <w:rPr>
          <w:rFonts w:cs="Arial" w:ascii="Arial" w:hAnsi="Arial"/>
          <w:sz w:val="22"/>
          <w:szCs w:val="22"/>
        </w:rPr>
        <w:t xml:space="preserve">dirigido a la Licda. Bertalía Sánchez Salas, Directora Ejecutiva de la Secretaría del Consejo Institucional, </w:t>
      </w:r>
      <w:r>
        <w:rPr>
          <w:rFonts w:cs="Arial" w:ascii="Arial" w:hAnsi="Arial"/>
          <w:bCs/>
          <w:sz w:val="22"/>
          <w:szCs w:val="22"/>
          <w:lang w:val="es-ES_tradnl"/>
        </w:rPr>
        <w:t>en el cual solicita la ratificación del Dr. Dagoberto Arias Aguilar, Vicerrector de Investigación y Extensión, como Rector interino en el período comprendido del 7 al 10 de marzo del 2007, en razón de que el titular de ese cargo participará en calidad de Presidente del Consejo Nacional de Rectores (CONARE), en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_tradnl"/>
        </w:rPr>
        <w:t>la V Reunión Ordinaria del Pleno del Consejo Universitario Iberoamericano (CUIB), por celebrarse en la Habana, Cuba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  <w:t>El Consejo Institucional en la Sesión No. 2502, Artículo 9, celebrada el 1 de marzo del 2007, autorizó la participación del M.Sc. Eugenio Trejos Benavides, en la V Reunión Ordinaria del Pleno del Consejo Universitario Iberoamericano (CUIB), en representación del Consejo Nacional de Rectores, por celebrarse en la Habana, Cuba, del 7 al 10 de marzo del 2007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UERD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 xml:space="preserve">Nombrar al Dr. Dagoberto Arias Aguilar, Vicerrector de Investigación y Extensión, como Rector Interino </w:t>
      </w:r>
      <w:r>
        <w:rPr>
          <w:rFonts w:cs="Arial" w:ascii="Arial" w:hAnsi="Arial"/>
          <w:bCs/>
          <w:sz w:val="22"/>
          <w:szCs w:val="22"/>
          <w:lang w:val="es-ES_tradnl"/>
        </w:rPr>
        <w:t>del 7 al 10 de marzo del 2007, en ausencia del titular del cargo, quien participará en la V Reunión Ordinaria del Pleno del Consejo Universitario Iberoamericano (CUIB), en representación del Consejo Nacional de Rectores, por celebrarse en la Habana, Cub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SS/y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823585" cy="15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2"/>
      <w:szCs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3z1">
    <w:name w:val="WW8Num23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3z2">
    <w:name w:val="WW8Num23z2"/>
    <w:qFormat/>
    <w:rPr>
      <w:rFonts w:ascii="Wingdings" w:hAnsi="Wingdings" w:cs="Wingdings"/>
      <w:b/>
      <w:i w:val="false"/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>
      <w:rFonts w:eastAsia="Batang;Arial Unicode MS"/>
      <w:color w:val="000000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19:00Z</dcterms:created>
  <dc:creator>Nancy Hidalgo</dc:creator>
  <dc:description/>
  <cp:keywords/>
  <dc:language>en-US</dc:language>
  <cp:lastModifiedBy>mzuniga</cp:lastModifiedBy>
  <cp:lastPrinted>2007-02-28T13:16:00Z</cp:lastPrinted>
  <dcterms:modified xsi:type="dcterms:W3CDTF">2007-03-01T20:38:00Z</dcterms:modified>
  <cp:revision>60</cp:revision>
  <dc:subject/>
  <dc:title>Ley Obtenciones Vegetales</dc:title>
</cp:coreProperties>
</file>