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115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. Dagoberto Arias A., Vicerrector de Investigación y Exten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BA. Hannia Rodríguez M., Directora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Licda. Bertalía Sánchez Salas, Directora Ejecutiv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de la Secretaría del Consejo Institucion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3, Artículo 9, del 8 de marzo del 2007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Revocatoria del acuerdo tomado por el Consejo Institucional en la Sesión No. 2502, Artículo 10, de 1 de marzo del 2007 “Ratificación de nombramiento de Rector del 7 al 10 de marzo del 2007, en ausencia de  titular del cargo, quien estará participando en la V Reunión Ordinaria del Pleno del Consejo Universitario Iberoamericano (CUIB), en representación del Consejo Nacional de Rectores, por celebrarse en la Habana, Cuba.”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  <w:lang w:val="es-ES_tradnl"/>
        </w:rPr>
        <w:t xml:space="preserve">El Consejo Institucional en la Sesión No. 2503, Artículo 8, celebrada el 8 de marzo del 2007, revocó el acuerdo tomado por el Consejo Institucional en la Sesión No. 2502, Artículo 9, de 1 de marzo del 2007 “Autorización pago de viáticos al M.Sc. Eugenio Trejos Benavides, quien estará participando en la V Reunión Ordinaria del Pleno del Consejo Universitario Iberoamericano (CUIB), en representación del Consejo Nacional de Rectores, por celebrarse en la Habana, Cuba, del 7 al 10 de marzo del 2007”, ante solicitud presentada por el M.Sc. Eugenio Trejos Benavides, Rector, mediante Oficio R-115-2007, del 6 de marzo del 2007; en razón de que el señor Presidente de la República, Dr. Oscar Arias Sánchez, convocó al Consejo Nacional de Rectores (CONARE), a una reunión el 6 de marzo del presente año, para dialogar sobre el Tratado de Libre Comercio entre Centroamérica, República Dominicana y los Estados Unidos de América, con el fin de escuchar los planteamientos de los rectores de las universidades estatales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UERDA: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Revocar el acuerdo tomado por el Consejo Institucional, en la Sesión No. 2502, Artículo 10, de 1 de marzo del 2007, en el que se nombró al Dr. Dagoberto Arias A., como Rector Interino, del 7 al 10 de marzo del 2007, en ausencia de  titular del cargo, quien estaría participando en la V Reunión Ordinaria del Pleno del Consejo Universitario Iberoamericano (CUIB), en representación del Consejo Nacional de Rectores, por celebrarse en la Habana, Cuba.”</w:t>
      </w:r>
    </w:p>
    <w:p>
      <w:pPr>
        <w:pStyle w:val="Normal"/>
        <w:rPr>
          <w:rFonts w:ascii="Arial" w:hAnsi="Arial" w:cs="Arial"/>
          <w:bCs/>
          <w:color w:val="0000FF"/>
          <w:sz w:val="22"/>
          <w:szCs w:val="22"/>
          <w:lang w:val="es-ES_tradnl"/>
        </w:rPr>
      </w:pPr>
      <w:r>
        <w:rPr>
          <w:rFonts w:cs="Arial" w:ascii="Arial" w:hAnsi="Arial"/>
          <w:bCs/>
          <w:color w:val="0000FF"/>
          <w:sz w:val="22"/>
          <w:szCs w:val="22"/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823585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/>
      <w:i w:val="false"/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rFonts w:eastAsia="Batang;Arial Unicode MS"/>
      <w:color w:val="000000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7:00Z</dcterms:created>
  <dc:creator>Nancy Hidalgo</dc:creator>
  <dc:description/>
  <cp:keywords/>
  <dc:language>en-US</dc:language>
  <cp:lastModifiedBy>Instituto Tecnologico de Costa Rica</cp:lastModifiedBy>
  <cp:lastPrinted>2007-02-28T13:16:00Z</cp:lastPrinted>
  <dcterms:modified xsi:type="dcterms:W3CDTF">2007-03-09T16:32:00Z</dcterms:modified>
  <cp:revision>27</cp:revision>
  <dc:subject/>
  <dc:title>Ley Obtenciones Vegetales</dc:title>
</cp:coreProperties>
</file>