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/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-264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 de mayo de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. Dagoberto Arias, Rector interino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da. Ligia Rivas R., Vicerrectora de Vida Estudiantil y Servicios Académico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. Gerardo Meza, Vicerrector de Docenc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da. Bertalía Sánchez S., Directora Ejecutiva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retaría del Consejo Institucional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Ordinaria No. 2511, Artículo 9, del 10 de mayo del 2007.  Zonas de Influencia de la Sede Interuniversitaria de Alajuela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s fines correspondientes se transcribe el acuerdo citado en la referencia, el cual dice: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lang w:val="es-CR"/>
        </w:rPr>
      </w:pPr>
      <w:r>
        <w:rPr>
          <w:rFonts w:cs="Arial" w:ascii="Arial" w:hAnsi="Arial"/>
          <w:b/>
          <w:lang w:val="es-CR"/>
        </w:rPr>
        <w:t>CONSIDERANDO QUE:</w:t>
      </w:r>
    </w:p>
    <w:p>
      <w:pPr>
        <w:pStyle w:val="Normal"/>
        <w:jc w:val="both"/>
        <w:rPr>
          <w:rFonts w:ascii="Arial" w:hAnsi="Arial" w:cs="Arial"/>
          <w:b/>
          <w:b/>
          <w:lang w:val="es-CR"/>
        </w:rPr>
      </w:pPr>
      <w:r>
        <w:rPr>
          <w:rFonts w:cs="Arial" w:ascii="Arial" w:hAnsi="Arial"/>
          <w:b/>
          <w:lang w:val="es-C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  <w:t xml:space="preserve">La Secretaría del Consejo Institucional recibió el oficio VIESA-233-07, del 10 de abril del 2007, suscrito por la </w:t>
      </w:r>
      <w:r>
        <w:rPr>
          <w:rFonts w:cs="Arial" w:ascii="Arial" w:hAnsi="Arial"/>
          <w:bCs/>
          <w:iCs/>
          <w:lang w:val="es-CR"/>
        </w:rPr>
        <w:t>Licda. Ligia Rivas R., Vicerrectora de Vida Estudiantil y Servicios Académicos</w:t>
      </w:r>
      <w:r>
        <w:rPr>
          <w:rFonts w:cs="Arial" w:ascii="Arial" w:hAnsi="Arial"/>
          <w:lang w:val="es-CR"/>
        </w:rPr>
        <w:t xml:space="preserve">, dirigido al M.Sc. Eugenio Trejos Benavides, Presidente del Consejo Institucional, </w:t>
      </w:r>
      <w:r>
        <w:rPr>
          <w:rFonts w:cs="Arial" w:ascii="Arial" w:hAnsi="Arial"/>
          <w:bCs/>
          <w:iCs/>
        </w:rPr>
        <w:t xml:space="preserve">en el cual </w:t>
      </w:r>
      <w:r>
        <w:rPr>
          <w:rFonts w:cs="Arial" w:ascii="Arial" w:hAnsi="Arial"/>
        </w:rPr>
        <w:t>remite la propuesta para los efectos de admisión de estudiantes a los programas de la Sede Interuniversitaria de Alajuela, para que se conceda la mayor prioridad a las y los estudiantes elegibles que sean provenientes de los centros educativos de la zona de influencia de la provincia de Alajuela.  Una vez garantizada la admisión de estos estudiantes, se procedería a completar el cupo de nuevo ingreso con estudiantes elegibles provenientes de otras regiones.</w:t>
      </w:r>
    </w:p>
    <w:p>
      <w:pPr>
        <w:pStyle w:val="Normal"/>
        <w:ind w:right="25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la Sesión Ordinaria No. 2508 del Consejo Institucional, del 19 de abril del 2007, se trasladó a la Comisión de Asuntos Académicos y Estudiantes, el memorando VIESA-233-07, del 10 de abril del 2007, sobre la propuesta para los efectos de admisión de estudiantes a los programas de la Sede Interuniversitaria de Alajuela, para que se conceda la mayor prioridad a las y los estudiantes elegibles que sean provenientes de los centros educativos de esta zona de influenc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>La Comisión de Asuntos Académicos y Estudiantiles, según consta en la Minuta No. 171-07, del 8 de mayo del 2007, analizó la propuesta de zona de influencia de Alajuel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 esta misma reunión la Comisión de Asuntos Académicos y Estudiantiles analizó conjuntamente con la </w:t>
      </w:r>
      <w:r>
        <w:rPr>
          <w:rFonts w:cs="Arial" w:ascii="Arial" w:hAnsi="Arial"/>
          <w:bCs/>
          <w:iCs/>
          <w:lang w:val="es-ES_tradnl"/>
        </w:rPr>
        <w:t>Licda. Ligia Rivas R., Vicerrectora de Vida Estudiantil y Servicios Académicos</w:t>
      </w:r>
      <w:r>
        <w:rPr>
          <w:rFonts w:cs="Arial" w:ascii="Arial" w:hAnsi="Arial"/>
          <w:lang w:val="es-ES_tradnl"/>
        </w:rPr>
        <w:t xml:space="preserve">, la propuesta de zona de influencia de la Sede Interuniversitaria de Alajuela y se aclara que </w:t>
      </w:r>
      <w:r>
        <w:rPr>
          <w:rFonts w:cs="Arial" w:ascii="Arial" w:hAnsi="Arial"/>
        </w:rPr>
        <w:t>la ampliación de la zona de influencia de Alajuela debe comprender también al estudiantado proveniente de la zona de influencia ya definida para la Sede Regional de San Carlos, siempre y cuando sus  opciones académicas sean diferentes a las que se ofrecen en la Sede Regional de San Carlos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right="430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COMUNICACIÓN DE ACUERD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Sesión Ordinaria No. 2511, Artículo 9,  del 10  de mayo del 2007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ágina 2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es-ES_tradnl"/>
        </w:rPr>
      </w:pPr>
      <w:r>
        <w:rPr>
          <w:rFonts w:cs="Arial" w:ascii="Arial" w:hAnsi="Arial"/>
          <w:i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 xml:space="preserve">La Comisión de Asuntos Académicos y Estudiantiles recibió el memorando VIESA-325-07, del 8 de mayo del 2007, suscrito por la </w:t>
      </w:r>
      <w:r>
        <w:rPr>
          <w:rFonts w:cs="Arial" w:ascii="Arial" w:hAnsi="Arial"/>
          <w:bCs/>
          <w:iCs/>
        </w:rPr>
        <w:t>Licda. Ligia Rivas R., Vicerrectora de Vida Estudiantil y Servicios Académicos</w:t>
      </w:r>
      <w:r>
        <w:rPr>
          <w:rFonts w:cs="Arial" w:ascii="Arial" w:hAnsi="Arial"/>
        </w:rPr>
        <w:t>, dirigido a la Máster Rosaura Brenes S., Coordinadora de la Comisión de Asuntos Académicos y Estudiantiles, en el cual comunica la ampliación de la zona de influencia de Alajuela para los estudiantes provenientes de la zona de influencia ya definida para la Sede Regional de San Carlos, siempre y cuando estas opciones académicas sean diferentes a las que se ofrecen en la Sede Regional de San Carl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CR"/>
        </w:rPr>
      </w:pPr>
      <w:r>
        <w:rPr>
          <w:rFonts w:cs="Arial" w:ascii="Arial" w:hAnsi="Arial"/>
          <w:b/>
          <w:lang w:val="es-CR"/>
        </w:rPr>
        <w:t>ACUERDA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probar la siguiente zona de influencia para las opciones académicas que se impartirán en la Sede Interuniversitaria de  Alajuela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540"/>
        <w:gridCol w:w="1813"/>
        <w:gridCol w:w="1287"/>
        <w:gridCol w:w="2493"/>
      </w:tblGrid>
      <w:tr>
        <w:trPr>
          <w:tblHeader w:val="true"/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IN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T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STRI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JOS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Z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ANTON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CIM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ISIDR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BANILL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FAE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O SEGUND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AMPARADO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RUCAR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BO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IT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APIQU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M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MON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M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IA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M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M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DADES NOR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M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DADES SU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M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FAE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M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ISIDR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M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L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M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R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M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M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PCION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M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OT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M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ÑAS BLANCA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C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C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C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ISIDR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C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JOSE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430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br w:type="page"/>
      </w:r>
      <w:r>
        <w:rPr>
          <w:rFonts w:cs="Arial" w:ascii="Arial" w:hAnsi="Arial"/>
          <w:b/>
          <w:i/>
          <w:iCs/>
          <w:sz w:val="18"/>
          <w:szCs w:val="18"/>
        </w:rPr>
        <w:t>COMUNICACIÓN DE ACUERD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Sesión Ordinaria No. 2511, Artículo 9,  del 10  de mayo del 2007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ágina 3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540"/>
        <w:gridCol w:w="1813"/>
        <w:gridCol w:w="1287"/>
        <w:gridCol w:w="2493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VIN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T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C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QN ROQU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C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R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C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ENTE DE PIED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C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IV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C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O CUA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MATE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MATE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MO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MATE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US M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A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U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ED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ISIDR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PCION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JOS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ANJ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ANJ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MIGUE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ANJ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JOS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ANJ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RRI SU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ANJ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JERONIM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ANJ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ANJ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AR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AR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AR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AR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ENOS AIR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AR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IAG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AR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DEL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AR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AR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J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PEDR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JUAN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FAE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ILLO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BANA REDOND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OTIN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OTIN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OTIN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T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OTIN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CIENDA VIEJ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OTIN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YOL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OTIN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IB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ENC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ENAVIST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AS ZARCA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EC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TAL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430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br w:type="page"/>
      </w:r>
      <w:r>
        <w:rPr>
          <w:rFonts w:cs="Arial" w:ascii="Arial" w:hAnsi="Arial"/>
          <w:b/>
          <w:i/>
          <w:iCs/>
          <w:sz w:val="18"/>
          <w:szCs w:val="18"/>
        </w:rPr>
        <w:t>COMUNICACIÓN DE ACUERD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Sesión Ordinaria No. 2511, Artículo 9,  del 10  de mayo del 2007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ágina 4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540"/>
        <w:gridCol w:w="1813"/>
        <w:gridCol w:w="1287"/>
        <w:gridCol w:w="2493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VIN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T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TUN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G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E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AD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TR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ERRE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OSO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RO RUI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CER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RO RUI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GUN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RO RUI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PES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RO RUI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DALUP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RO RUI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I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RO RUI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O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RO RUI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SA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VERDE VEG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CHI NOR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VERDE VEG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CHI SU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VERDE VEG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O AMARIL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VERDE VEG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PEDR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VERDE VEG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UEZ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A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AL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A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AS CLARA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A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ZOTE ( SAN JOSE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A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JAGU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A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CIA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A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 RIO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AL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LILL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 CHIL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 CHILE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 CHIL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ÑO NEGR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 CHIL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AMPAR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 CHIL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JORG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TUS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RAFAE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TUS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ENAVIST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J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TUS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E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APIQU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ERTO VIEJ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E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APIQU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VIRGEN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E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APIQU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QUETA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E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APIQU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LANURAS DEL GASP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E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APIQU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EÑ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  <w:t>Considerar los cantones de San Carlos, Upala, los Chiles, Guatuso y Sarapiquí dentro de la zona de influencia de la Sede Regional San Carlos; solamente pertenecerán a la zona de influencia de la Sede Interuniversitaria de Alajuela, aquellas personas que opten por una carrera diferente a las que se ofrecen en la Sede Regional San Carlos.</w:t>
      </w:r>
    </w:p>
    <w:p>
      <w:pPr>
        <w:pStyle w:val="Normal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Normal"/>
        <w:tabs>
          <w:tab w:val="clear" w:pos="708"/>
          <w:tab w:val="left" w:pos="720" w:leader="none"/>
        </w:tabs>
        <w:ind w:right="430" w:hanging="0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COMUNICACIÓN DE ACUERD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Sesión Ordinaria No. 2511, Artículo 9,  del 10  de mayo del 2007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ágina 5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es-CR"/>
        </w:rPr>
      </w:pPr>
      <w:r>
        <w:rPr>
          <w:rFonts w:cs="Arial" w:ascii="Arial" w:hAnsi="Arial"/>
          <w:i/>
          <w:sz w:val="18"/>
          <w:szCs w:val="18"/>
          <w:lang w:val="es-CR"/>
        </w:rPr>
      </w:r>
    </w:p>
    <w:p>
      <w:pPr>
        <w:pStyle w:val="Normal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</w:rPr>
        <w:t>Proceder a completar el cupo de nuevo ingreso con estudiantes elegibles provenientes de otras regiones colindantes, una vez garantizada la admisión de los estudiantes de la zona de influencia.</w:t>
      </w:r>
    </w:p>
    <w:p>
      <w:pPr>
        <w:pStyle w:val="Normal"/>
        <w:jc w:val="both"/>
        <w:rPr>
          <w:rFonts w:ascii="Arial" w:hAnsi="Arial" w:cs="Arial"/>
          <w:lang w:val="es-CR"/>
        </w:rPr>
      </w:pPr>
      <w:r>
        <w:rPr>
          <w:rFonts w:cs="Arial" w:ascii="Arial" w:hAnsi="Arial"/>
          <w:lang w:val="es-C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BSS/y</w:t>
      </w:r>
      <w:r>
        <w:rPr/>
        <w:t>z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errectoría de Administración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E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Negrit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UBCQT+Helvetica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/>
    </w:pPr>
    <w:r>
      <w:rPr>
        <w:rFonts w:cs="Arial" w:ascii="Arial" w:hAnsi="Arial"/>
        <w:sz w:val="18"/>
        <w:szCs w:val="18"/>
      </w:rPr>
      <w:t>Instituto Tecnológico de Costa Rica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sz w:val="18"/>
        <w:szCs w:val="18"/>
      </w:rPr>
      <w:t>Ext. 2716-2239</w:t>
    </w:r>
  </w:p>
  <w:p>
    <w:pPr>
      <w:pStyle w:val="Header"/>
      <w:ind w:right="-374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823585" cy="152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823585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es-CR"/>
      </w:rPr>
    </w:pPr>
    <w:r>
      <w:rPr>
        <w:rFonts w:cs="Arial" w:ascii="Arial" w:hAnsi="Arial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08"/>
        </w:tabs>
        <w:ind w:left="2208" w:hanging="360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 w:val="22"/>
      <w:szCs w:val="22"/>
      <w:lang w:val="es-C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s-CR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  <w:b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Negrita;Times New Roman" w:hAnsi="Times New Roman Negrita;Times New Roman" w:cs="Times New Roman Negrita;Times New Roman"/>
      <w:b/>
      <w:i w:val="false"/>
      <w:sz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/>
      <w:i w:val="false"/>
      <w:sz w:val="22"/>
      <w:szCs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rFonts w:ascii="Arial" w:hAnsi="Arial" w:cs="Arial"/>
      <w:b/>
      <w:i w:val="false"/>
      <w:sz w:val="24"/>
      <w:szCs w:val="24"/>
    </w:rPr>
  </w:style>
  <w:style w:type="character" w:styleId="WW8Num32z1">
    <w:name w:val="WW8Num32z1"/>
    <w:qFormat/>
    <w:rPr>
      <w:b/>
      <w:i w:val="false"/>
      <w:sz w:val="24"/>
      <w:szCs w:val="24"/>
    </w:rPr>
  </w:style>
  <w:style w:type="character" w:styleId="WW8Num33z0">
    <w:name w:val="WW8Num33z0"/>
    <w:qFormat/>
    <w:rPr>
      <w:b/>
      <w:i w:val="false"/>
      <w:sz w:val="22"/>
      <w:szCs w:val="22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Arial" w:hAnsi="Arial" w:cs="Arial"/>
      <w:b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/>
      <w:i w:val="false"/>
      <w:sz w:val="24"/>
      <w:szCs w:val="24"/>
    </w:rPr>
  </w:style>
  <w:style w:type="character" w:styleId="WW8Num39z0">
    <w:name w:val="WW8Num39z0"/>
    <w:qFormat/>
    <w:rPr>
      <w:rFonts w:ascii="Arial" w:hAnsi="Arial" w:cs="Arial"/>
      <w:b/>
      <w:i w:val="false"/>
      <w:sz w:val="24"/>
      <w:szCs w:val="24"/>
    </w:rPr>
  </w:style>
  <w:style w:type="character" w:styleId="WW8Num40z0">
    <w:name w:val="WW8Num40z0"/>
    <w:qFormat/>
    <w:rPr>
      <w:b/>
      <w:i w:val="false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  <w:b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A4">
    <w:name w:val="A4"/>
    <w:qFormat/>
    <w:rPr>
      <w:rFonts w:cs="JUBCQT+Helvetica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lang w:val="es-C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a11">
    <w:name w:val="Pa11"/>
    <w:basedOn w:val="Normal"/>
    <w:next w:val="Normal"/>
    <w:qFormat/>
    <w:pPr>
      <w:autoSpaceDE w:val="false"/>
      <w:spacing w:lineRule="atLeast" w:line="241" w:before="0" w:after="140"/>
    </w:pPr>
    <w:rPr>
      <w:rFonts w:ascii="JUBCQT+Helvetica;Arial" w:hAnsi="JUBCQT+Helvetica;Arial" w:cs="JUBCQT+Helvetica;Aria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merodepgina1">
    <w:name w:val="Número de página1"/>
    <w:basedOn w:val="Normal"/>
    <w:next w:val="Normal"/>
    <w:qFormat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5:16:00Z</dcterms:created>
  <dc:creator>Instituto Tecnologico de Costa Rica</dc:creator>
  <dc:description/>
  <cp:keywords/>
  <dc:language>en-US</dc:language>
  <cp:lastModifiedBy>Instituto Tecnologico de Costa Rica</cp:lastModifiedBy>
  <cp:lastPrinted>2007-05-08T13:51:00Z</cp:lastPrinted>
  <dcterms:modified xsi:type="dcterms:W3CDTF">2007-05-11T17:14:00Z</dcterms:modified>
  <cp:revision>41</cp:revision>
  <dc:subject/>
  <dc:title>PROPUESTA</dc:title>
</cp:coreProperties>
</file>