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099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de marz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r. Dagoberto Arias A., Vicerrector de Investigación y Extens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BA. Hannia Rodríguez M., Directora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Marisela Bonilla F., Directora de la Dirección de Coope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2, Artículo 11, del 1 de marzo del 2007.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>Ratificación de nombramiento de Vicerrectora de Investigación y Extensión, del 7 al 10 de marzo del 2007, en ausencia del titular del cargo, quien estará sustituyendo al señor Rector, que participará en la V Reunión Ordinaria del Pleno del Consejo Universitario Iberoamericano (CUIB), en representación del Consejo Nacional de Rectores, por celebrarse en la Habana, Cuba.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 QU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sejo Institucional en la Sesión No. 2502, Artículo 10, celebrada el 1 de marzo del 2007, ratificó el </w:t>
      </w:r>
      <w:r>
        <w:rPr>
          <w:rFonts w:cs="Arial" w:ascii="Arial" w:hAnsi="Arial"/>
          <w:bCs/>
          <w:sz w:val="22"/>
          <w:szCs w:val="22"/>
          <w:lang w:val="es-ES_tradnl"/>
        </w:rPr>
        <w:t>nombramiento del Dr. Dagoberto Arias, como Rector interino, del 7 al 10 de marzo del 2007, en ausencia del titular del cargo, quien estará participando en la V Reunión Ordinaria del Pleno del Consejo Universitario Iberoamericano (CUIB), en representación del Consejo Nacional de Rectores, por celebrarse en la Habana, Cub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 recibió Oficio VIE-041-2007, con fecha 28 de febrero del 2007, suscrito por el Dr. Dagoberto Arias A., Vicerrector de Investigación y Extensión, dirigido a la Licda. Bertalía Sánchez S., Directora Ejecutiva de la Secretaría del Consejo Institucional, en el cual propone a la Licda. Marisela Bonilla F., Directora de la Dirección de Cooperación, como Vicerrectora interina de Investigación y Extensión, del 7 al 10 de marzo del 2007, período en que él estará ocupando el cargo de Rector en forma interi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410" w:hanging="141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ar a la Licda. Marisela Bonilla F., Directora  de la Dirección de Cooperación, como Vicerrectora Interina de Investigación y Extensión</w:t>
      </w:r>
      <w:r>
        <w:rPr>
          <w:rFonts w:cs="Arial" w:ascii="Arial" w:hAnsi="Arial"/>
          <w:sz w:val="22"/>
          <w:szCs w:val="22"/>
          <w:lang w:val="es-ES_tradnl"/>
        </w:rPr>
        <w:t>, del 7 al 10 de marzo del 2007, en ausencia del titular del cargo, que estará sustituyendo al señor Rector, quien participará en la V Reunión Ordinaria del Pleno del Consejo Universitario Iberoamericano (CUIB), en representación del Consejo Nacional de Rectores, por celebrarse en la Habana, Cu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SS/y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nstituto Tecnológico de Costa Ric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  <w:sz w:val="18"/>
        <w:szCs w:val="18"/>
      </w:rPr>
      <w:t>Ext. 2716-2239</w:t>
    </w:r>
  </w:p>
  <w:p>
    <w:pPr>
      <w:pStyle w:val="Header"/>
      <w:ind w:right="-374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5823585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823585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sz w:val="22"/>
      <w:szCs w:val="22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2"/>
      <w:szCs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  <w:b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2z1">
    <w:name w:val="WW8Num22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2z2">
    <w:name w:val="WW8Num22z2"/>
    <w:qFormat/>
    <w:rPr>
      <w:rFonts w:ascii="Wingdings" w:hAnsi="Wingdings" w:cs="Wingdings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center"/>
    </w:pPr>
    <w:rPr>
      <w:rFonts w:eastAsia="Batang;Arial Unicode MS"/>
      <w:color w:val="000000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1:55:00Z</dcterms:created>
  <dc:creator>Nancy Hidalgo</dc:creator>
  <dc:description/>
  <cp:keywords/>
  <dc:language>en-US</dc:language>
  <cp:lastModifiedBy>mzuniga</cp:lastModifiedBy>
  <cp:lastPrinted>2007-02-28T15:49:00Z</cp:lastPrinted>
  <dcterms:modified xsi:type="dcterms:W3CDTF">2007-03-01T20:38:00Z</dcterms:modified>
  <cp:revision>74</cp:revision>
  <dc:subject/>
  <dc:title>Ley Obtenciones Vegetales</dc:title>
</cp:coreProperties>
</file>