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/>
      </w:pPr>
      <w:r>
        <w:rPr>
          <w:rFonts w:cs="Arial" w:ascii="Arial" w:hAnsi="Arial"/>
          <w:b/>
          <w:sz w:val="28"/>
        </w:rPr>
        <w:t>COMUNICACIÓN DE ACUERD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I-113-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 de marzo del 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32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.Sc. Eugenio Trejos B., Rector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c. Mauricio Monge Agüero, Profesor, Escuela Administración de Empresas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da. Bertalía Sánchez S., Directora Ejecutiva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retaría del Consejo Institucional 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NTO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sión Ordinaria No. 2503, Artículo 16, del 8 de marzo.  </w:t>
            </w:r>
            <w:r>
              <w:rPr>
                <w:rFonts w:cs="Arial" w:ascii="Arial" w:hAnsi="Arial"/>
                <w:b/>
                <w:sz w:val="20"/>
                <w:szCs w:val="20"/>
                <w:lang w:val="es-CR"/>
              </w:rPr>
              <w:t xml:space="preserve">Recurso Administrativo y Denuncia Administrativa planteados por el señor Mauricio Monge Agüero.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5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os fines correspondientes se transcribe el acuerdo citado en la referencia, el cual dice:</w:t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CR"/>
        </w:rPr>
        <w:t>RESULTANDO:</w:t>
      </w:r>
      <w:r>
        <w:rPr>
          <w:rFonts w:cs="Arial" w:ascii="Arial" w:hAnsi="Arial"/>
          <w:sz w:val="22"/>
          <w:szCs w:val="22"/>
          <w:lang w:val="es-CR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  <w:t>Que con fecha 05 de marzo del año en curso fue presentado ante la Secretaría del Consejo Institucional, por parte del señor Mauricio Monge Agüero, con cédula de identidad 1-0681-0873, el denominado “Recurso Administrativo y Denuncia Administrativa”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  <w:t>CONSIDERAND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  <w:t>Que no existe en el ordenamiento jurídico el “Recurso Administrativo y Denuncia Administrativa”, como figura jurídica recursiva normad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  <w:t>Que el Consejo Institucional  no es el órgano competente para atender lo solicitado por el señor Monge Agüer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  <w:t xml:space="preserve">El Consejo Institucional no ha emitido ninguna resolución ni acto administrativo de esta naturaleza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  <w:t xml:space="preserve">ACUERDA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  <w:t xml:space="preserve">Rechazar ad-portas el Recurso Administrativo y Denuncia Administrativa, planteado ante este órgano por el señor Mauricio Monge Agüero. </w:t>
      </w:r>
    </w:p>
    <w:p>
      <w:pPr>
        <w:pStyle w:val="Normal"/>
        <w:rPr>
          <w:rFonts w:ascii="Arial" w:hAnsi="Arial" w:cs="Arial"/>
          <w:sz w:val="22"/>
          <w:szCs w:val="22"/>
          <w:lang w:val="es-CR"/>
        </w:rPr>
      </w:pPr>
      <w:r>
        <w:rPr>
          <w:rFonts w:cs="Arial" w:ascii="Arial" w:hAnsi="Arial"/>
          <w:sz w:val="22"/>
          <w:szCs w:val="22"/>
          <w:lang w:val="es-C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municar.  </w:t>
      </w:r>
      <w:r>
        <w:rPr>
          <w:rFonts w:cs="Arial" w:ascii="Arial" w:hAnsi="Arial"/>
          <w:b/>
          <w:sz w:val="22"/>
          <w:szCs w:val="22"/>
        </w:rPr>
        <w:t xml:space="preserve">ACUERDO FIRM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BSS/y</w:t>
      </w:r>
      <w:r>
        <w:rPr/>
        <w:t>z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.   Secretaría del Consejo Institucion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tituto Tecnológico de Costa Rica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Secretaría Consejo Institucional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sz w:val="18"/>
        <w:szCs w:val="18"/>
      </w:rPr>
      <w:t>Ext. 2716-2239</w:t>
    </w:r>
  </w:p>
  <w:p>
    <w:pPr>
      <w:pStyle w:val="Header"/>
      <w:ind w:right="-374" w:hanging="0"/>
      <w:rPr>
        <w:b/>
        <w:b/>
        <w:i/>
        <w:i/>
      </w:rPr>
    </w:pPr>
    <w:r>
      <w:rPr>
        <w:b/>
        <w:i/>
      </w:rPr>
      <w:drawing>
        <wp:inline distT="0" distB="0" distL="0" distR="0">
          <wp:extent cx="5823585" cy="152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5823585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C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22:02:00Z</dcterms:created>
  <dc:creator>Instituto Tecnologico de Costa Rica</dc:creator>
  <dc:description/>
  <cp:keywords/>
  <dc:language>en-US</dc:language>
  <cp:lastModifiedBy>Instituto Tecnologico de Costa Rica</cp:lastModifiedBy>
  <cp:lastPrinted>2007-03-08T16:10:00Z</cp:lastPrinted>
  <dcterms:modified xsi:type="dcterms:W3CDTF">2007-03-08T22:18:00Z</dcterms:modified>
  <cp:revision>19</cp:revision>
  <dc:subject/>
  <dc:title>RESULTANDO: </dc:title>
</cp:coreProperties>
</file>